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Napoli,     07/12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3854 del 30/11/2004   – con i poteri del Consiglio: variazione di bilancio.Variazione al PEG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ovvedimento in oggetto la G.C. ha deliberato, con i poteri del Consiglio, la variazione di bilancio in esame, con conseguente variazione del P.E.G., nel senso di incrementare l’intervento 1010805, cap. 839 (interventi per la lotta all’usura e al racket), di € 123.000,00 prelevando l’importo dall’intervento 1010803, cap. 838 (interventi per la lotta all’usura e al racket); entrambi i capitoli sono attribuiti alla medesima Direzione Centrale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ettore della Direzione Centrale Politiche Sociali ed Educativ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 xml:space="preserve">che la variazione proposta non altera l’equilibrio del bilancio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3686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Par 358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50:00Z</dcterms:created>
  <dc:creator>COMUNE DI NAPOLI</dc:creator>
  <dc:description/>
  <cp:keywords/>
  <dc:language>en-US</dc:language>
  <cp:lastModifiedBy> </cp:lastModifiedBy>
  <cp:lastPrinted>2004-12-06T14:59:00Z</cp:lastPrinted>
  <dcterms:modified xsi:type="dcterms:W3CDTF">2004-12-07T14:31:00Z</dcterms:modified>
  <cp:revision>6</cp:revision>
  <dc:subject/>
  <dc:title>PARERE DEL COLLEGIO DEI REVISORI                      Napoli, …………………</dc:title>
</cp:coreProperties>
</file>